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szerbekezds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3. melléklet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3. melléklet a 6/2016. (II.18.) önkormányzati rendelethez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511308720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A szociális étkeztetés nettó nyersanyagnormáj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1" w:name="_Hlk511308720"/>
      <w:bookmarkStart w:id="2" w:name="_Hlk511308720"/>
      <w:bookmarkEnd w:id="2"/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3747"/>
      </w:tblGrid>
      <w:tr>
        <w:trPr>
          <w:trHeight w:val="414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Étkezés megnevezése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ettó nyersanyagnorma</w:t>
            </w:r>
          </w:p>
        </w:tc>
      </w:tr>
      <w:tr>
        <w:trPr>
          <w:trHeight w:val="393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gyszeri étkezés (ebéd) normál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10 Ft </w:t>
            </w:r>
          </w:p>
        </w:tc>
      </w:tr>
      <w:tr>
        <w:trPr>
          <w:trHeight w:val="393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gyszeri étkezés (ebéd) diétás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70 Ft </w:t>
            </w:r>
          </w:p>
        </w:tc>
      </w:tr>
      <w:tr>
        <w:trPr>
          <w:trHeight w:val="393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áromszori étkezés (ebéd+reggeli+vacsora)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em választható</w:t>
            </w:r>
          </w:p>
        </w:tc>
      </w:tr>
      <w:tr>
        <w:trPr>
          <w:trHeight w:val="393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áromszori étkezés (ebéd+reggeli+vacsora)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em választhat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szociális bentlakásos és átmeneti elhelyezés nettó nyersanyagnormáj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6"/>
        <w:gridCol w:w="3745"/>
      </w:tblGrid>
      <w:tr>
        <w:trPr>
          <w:trHeight w:val="496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Étkezés megnevezése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ettó nyersanyagnorma</w:t>
            </w:r>
          </w:p>
        </w:tc>
      </w:tr>
      <w:tr>
        <w:trPr>
          <w:trHeight w:val="52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áromszori étkezés (ebéd+reggeli+vacsora) normál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56 Ft</w:t>
            </w:r>
          </w:p>
        </w:tc>
      </w:tr>
      <w:tr>
        <w:trPr>
          <w:trHeight w:val="52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áromszori étkezés (ebéd+reggeli+vacsora) diétás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70 Ft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eastAsia="Times New Roman"/>
    </w:rPr>
  </w:style>
  <w:style w:type="character" w:styleId="MegjegyzstrgyaChar">
    <w:name w:val="Megjegyzés tárgya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1:36:00Z</dcterms:created>
  <dc:creator>Makár Orsolya</dc:creator>
  <dc:description/>
  <cp:keywords/>
  <dc:language>en-US</dc:language>
  <cp:lastModifiedBy>Szegény Ákos</cp:lastModifiedBy>
  <cp:lastPrinted>2021-01-20T12:36:00Z</cp:lastPrinted>
  <dcterms:modified xsi:type="dcterms:W3CDTF">2024-10-14T11:36:00Z</dcterms:modified>
  <cp:revision>2</cp:revision>
  <dc:subject/>
  <dc:title/>
</cp:coreProperties>
</file>